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STORM DRAIN DESIGN (PUBLIC OR PRIVATE) CHECK LIS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rFonts w:cs="Arial" w:ascii="Arial" w:hAnsi="Arial"/>
          <w:b/>
          <w:sz w:val="24"/>
          <w:szCs w:val="24"/>
        </w:rPr>
        <w:t>H.D.M.</w:t>
        <w:tab/>
        <w:tab/>
        <w:t>San Diego County Hydrology and Design Procedure Manual</w:t>
      </w:r>
    </w:p>
    <w:p>
      <w:pPr>
        <w:pStyle w:val="Normal"/>
        <w:tabs>
          <w:tab w:val="clear" w:pos="720"/>
          <w:tab w:val="left" w:pos="-1890" w:leader="none"/>
        </w:tabs>
        <w:ind w:left="-540" w:firstLine="2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.S.D.</w:t>
        <w:tab/>
        <w:tab/>
        <w:t>Regional Standard Drawings (County of San Diego)</w:t>
      </w:r>
    </w:p>
    <w:p>
      <w:pPr>
        <w:pStyle w:val="Normal"/>
        <w:ind w:left="-540" w:firstLine="2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.E.P.</w:t>
        <w:tab/>
        <w:tab/>
        <w:t>Standard Engineering Practice</w:t>
      </w:r>
    </w:p>
    <w:p>
      <w:pPr>
        <w:pStyle w:val="Normal"/>
        <w:ind w:left="-540" w:firstLine="27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50"/>
        <w:gridCol w:w="630"/>
        <w:gridCol w:w="1440"/>
        <w:gridCol w:w="216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UR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EDED IN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sphalt concrete spillw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 (single) deta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 (double) deta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 (triple) detai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 wingwall types A, B and C, detail No.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 wingwall types A and 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 warped wingwalls, detail No.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 warped wingwalls, detail No.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, miscellaneous detail No.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ox culvert, miscellaneous detail No. 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ch basin – type 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ch basin – type 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tch basin – type 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outs notes/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out-type 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leanout-type 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leanouts spac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rete apron for curb inl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oncrete energy dissipator (18” to 30” diameter pip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Concrete energy dissipator (reinforcement) (36” to 72” diameter pip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crete lu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luence angl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ritical depth calcul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b inlet-type B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b inlet-type C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b inlet-type 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b inlet-type J medi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b inlet open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9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50"/>
        <w:gridCol w:w="630"/>
        <w:gridCol w:w="1440"/>
        <w:gridCol w:w="216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UR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EDED IN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b outlet-type 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rtain wa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utoff wall for drainage chann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bris fen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-load for pip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th of water calcul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pth of gutter flow calcul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tention basi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scharge downstream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ion of street drainage show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version of existing draina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inage channel (major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inage discharge onto other properties (signed agreemen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inage ditch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inage easements (on-sit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inage easements (off-sit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inage structure grat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asements (recording documentatio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ergy grade 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trance taper and downdrain pi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sting conditions (upstream, downstream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te frame (welded stee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raded earth chann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wall type L-circular pi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adwall type L – CSP arc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ydrology calculations (off-site and on-sit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D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ydraulic calcul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.D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ydraulic grade line (HGL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ydraulic loss calculations (entrance, friction, junction, access holes, bends, angles, reduction and enlargemen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let calcul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let notes/detai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lets (type A and B) corrugated steel pipe inle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lets (corrugated steel pipe inlets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nlet apron for culverts up to 42” di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rPr/>
      </w:pPr>
      <w:r>
        <w:rPr/>
      </w:r>
    </w:p>
    <w:tbl>
      <w:tblPr>
        <w:tblW w:w="999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50"/>
        <w:gridCol w:w="630"/>
        <w:gridCol w:w="1440"/>
        <w:gridCol w:w="216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OUR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EEDED IN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MMENTS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p of drainage area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jor drainage chann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or drainage chann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rmal depth calcula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coll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culvert headwalls, endwalls and warped wingwall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invert elevatio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profile and slop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bedding and trench backfill for storm drai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elevation and grad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leng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to channel connecti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pe siz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tection of downstream or adjacent properti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tional method formula Q=C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.E.P. H.D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p Rap energy dissipat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unded pipe ends in drainage structure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dewalk underdrain pi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otted corrugated steel pipe drains (12” through 24”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ight Headwall-type A (circular pip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ight Headwall-type A (CSP-ARCH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ight Headwall-type B (circular pipe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raight Headwall-type B (CSP-ARCH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pered inlet and downdrain flu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Velocity of water in streets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ter traveling more than 1000’ over lan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ng and U type headwalls for 12” to 36” pi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ing and U type headwalls for 42” to 84” pip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620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620" w:leader="none"/>
        </w:tabs>
        <w:ind w:left="-270" w:hanging="0"/>
        <w:rPr/>
      </w:pPr>
      <w:r>
        <w:rPr>
          <w:rFonts w:cs="Arial" w:ascii="Arial" w:hAnsi="Arial"/>
          <w:sz w:val="24"/>
          <w:szCs w:val="24"/>
        </w:rPr>
        <w:t>NOTE:</w:t>
        <w:tab/>
        <w:t xml:space="preserve">For all drainage designs and check lists not covered in these standards, use the </w:t>
      </w:r>
      <w:r>
        <w:rPr>
          <w:rFonts w:cs="Arial" w:ascii="Arial" w:hAnsi="Arial"/>
          <w:color w:val="0070C0"/>
          <w:sz w:val="24"/>
          <w:szCs w:val="24"/>
        </w:rPr>
        <w:t>most</w:t>
      </w:r>
      <w:r>
        <w:rPr>
          <w:rFonts w:cs="Arial" w:ascii="Arial" w:hAnsi="Arial"/>
          <w:sz w:val="24"/>
          <w:szCs w:val="24"/>
        </w:rPr>
        <w:t xml:space="preserve"> current San Diego County Hydrology and Design Procedure Manual, and San Diego County Regional Standard Drawings. 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06:00Z</dcterms:created>
  <dc:creator>mchabala</dc:creator>
  <dc:description/>
  <cp:keywords/>
  <dc:language>en-US</dc:language>
  <cp:lastModifiedBy>sdjordjevich</cp:lastModifiedBy>
  <cp:lastPrinted>2009-12-02T14:57:00Z</cp:lastPrinted>
  <dcterms:modified xsi:type="dcterms:W3CDTF">2010-03-08T22:06:00Z</dcterms:modified>
  <cp:revision>2</cp:revision>
  <dc:subject/>
  <dc:title>STORM DRAIN DESIGN (PUBLIC OR PRIVATE) CHECK LIST</dc:title>
</cp:coreProperties>
</file>