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RADING PLAN CHECK LIST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.D.P.M.</w:t>
        <w:tab/>
        <w:t>City of Oceanside Engineers Design &amp; Processing Manual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.S.D.</w:t>
        <w:tab/>
        <w:tab/>
        <w:t>Regional Standard Drawings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S.E.P.</w:t>
        <w:tab/>
        <w:tab/>
        <w:t>Standard Engineering Practic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.R.M.</w:t>
        <w:tab/>
        <w:t>City of Oceanside Grading Regulation Manual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.A.</w:t>
        <w:tab/>
        <w:tab/>
        <w:t>Sewer Agency (Oceanside Water Utilities Department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.A.</w:t>
        <w:tab/>
        <w:tab/>
        <w:t>Water Agency (Oceanside Water Utilities Department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630"/>
        <w:gridCol w:w="1260"/>
        <w:gridCol w:w="1620"/>
      </w:tblGrid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OUR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EEDED INF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COMMENTS 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  <w:t>As-Built Grading Pl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ssessor's Parcel No'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ench mar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row dit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able T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alifornia coordinate in title bloc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ivil engineer's name, address, phone number</w:t>
            </w:r>
            <w:r>
              <w:rPr>
                <w:rFonts w:cs="Arial" w:ascii="Arial" w:hAnsi="Arial"/>
                <w:color w:val="0070C0"/>
                <w:sz w:val="24"/>
                <w:szCs w:val="24"/>
              </w:rPr>
              <w:t>, certific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nditions of approv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astal Commission perm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ross reference with street improvement pl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ross reference with drainage desig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ross gut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.S.D. E.D.P.M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ut (C.Y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aylight 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eclaration of responsible charg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.D.P.M. G.R.M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rainage direction of flo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riveway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.S.D. E.D.P.M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asements (drainage, sewer, water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ncroachment Removal Agre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.E.P., City of Oceansid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ncroachment of grading on adjacent proper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70C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  <w:highlight w:val="yellow"/>
              </w:rPr>
              <w:t>Erosion Control Pl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  <w:highlight w:val="yellow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xcavation (C.Y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sectPr>
          <w:type w:val="nextPage"/>
          <w:pgSz w:w="12240" w:h="15840"/>
          <w:pgMar w:left="1080" w:right="1080" w:gutter="0" w:header="0" w:top="1440" w:footer="0" w:bottom="1440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630"/>
        <w:gridCol w:w="1260"/>
        <w:gridCol w:w="1620"/>
      </w:tblGrid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OURC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EEDED INF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COMMENTS 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xisting cut slop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xisting daylight li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.E.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xisting grad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xisting electrical service condu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.D.G.&amp;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xisting fill slo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xisting gas servi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.D.G.&amp;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xisting pad eleva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xisting spot eleva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xisting street grad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xisting storm dr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xisting sewer m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  <w:t>S.A./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xisting telephone service condu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xisting water m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  <w:t>S.A./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  <w:t>Erosion Control Pl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  <w:t>G.R.M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Fees (required fee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Fill (C.Y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Flood control cleara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eneral no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E.D.P.M. G.R.M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Web page sample.</w:t>
            </w:r>
          </w:p>
        </w:tc>
      </w:tr>
      <w:tr>
        <w:trPr>
          <w:trHeight w:val="2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Grading details (DS-8, DS-10, DS-11, D-75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.S.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  <w:t>Grading Plan Cost Estim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  <w:t>City of Oceanside Bond Estimat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ealth Department clearanc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-- 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  <w:t>Host a Neighborhood Meet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  <w:t>See Conditions of Approv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llegal grading file check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Key m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gal descri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gal lot (proof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ot numb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L-number in the title bloc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sonry sound attenuation wal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North arro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ff-site grading (permit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  <w:t>Operation and Maintenance Pl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  <w:t>City Standard Form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ebsite</w:t>
            </w:r>
          </w:p>
        </w:tc>
      </w:tr>
      <w:tr>
        <w:trPr>
          <w:trHeight w:val="32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wner's name, address, phone numb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cific Teleph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90"/>
        <w:gridCol w:w="720"/>
        <w:gridCol w:w="1080"/>
        <w:gridCol w:w="1620"/>
      </w:tblGrid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OUR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EEDED INF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COMMENTS 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  <w:t>Pad Certification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  <w:t>Engineer of Record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  <w:t>Pad elevations/F.F. Elevations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.E.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  <w:t>Pavement Elevation Report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  <w:t>See Conditions of Approval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mittee's name, address, phone number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mits (habitat loss permit, rezone, special use permit, TM, TPM, etc.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  <w:t>Preliminary Title Report (Less than 60 days old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  <w:t>Title Company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roperty line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  <w:t>Proposed Grades (contours, spot elevations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.E.P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  <w:t xml:space="preserve">Proposed Grades, streets (length of vertical curves, B.V.C.&amp; E.V.C., </w:t>
            </w:r>
            <w:r>
              <w:rPr>
                <w:rFonts w:cs="Arial" w:ascii="Arial" w:hAnsi="Arial"/>
                <w:color w:val="0070C0"/>
                <w:sz w:val="24"/>
                <w:szCs w:val="24"/>
                <w:highlight w:val="yellow"/>
              </w:rPr>
              <w:t>M.V.C, HPT, LPT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E.D.P.M. S.E.P.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urpose of grading (in the title block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etaining walls/other walls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S.E.P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ity of Oceansid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an Diego Gas &amp; Electric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  <w:t>Securities (Bond, Cash, Letter of Credit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  <w:t>City of Oceanside Requirement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et back (DS-11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.S.D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ity of Oceanside Planning Dept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heet size (24"x36"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ight distance (horizontal, vertical)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R.S.D. (DS-20A &amp; DS-20B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ite/project address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lopes over three feet in height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.E.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lope ratios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.E.P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lope (top/toe), grade break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.E.P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oils engineer certification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.E.P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ource of Topography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.E.P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080" w:right="1080" w:gutter="0" w:header="0" w:top="1440" w:footer="720" w:bottom="1440"/>
          <w:pgNumType w:fmt="decimal"/>
          <w:formProt w:val="false"/>
          <w:textDirection w:val="lrTb"/>
          <w:docGrid w:type="default" w:linePitch="299" w:charSpace="0"/>
        </w:sectPr>
      </w:pPr>
    </w:p>
    <w:tbl>
      <w:tblPr>
        <w:tblW w:w="10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630"/>
        <w:gridCol w:w="1260"/>
        <w:gridCol w:w="1620"/>
      </w:tblGrid>
      <w:tr>
        <w:trPr>
          <w:trHeight w:val="288" w:hRule="atLeast"/>
        </w:trPr>
        <w:tc>
          <w:tcPr>
            <w:tcW w:w="5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</w:r>
          </w:p>
        </w:tc>
        <w:tc>
          <w:tcPr>
            <w:tcW w:w="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SOURCE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OK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EEDED INF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COMMENTS 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  <w:t>Storm Water Facilities Maintenance Agreement (SWMFA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  <w:t>City of Oceanside Standard Form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  <w:t>Storm Water Management Plan (SWMP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  <w:t>City of Oceanside R.W.Q.C.B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70C0"/>
                <w:sz w:val="24"/>
                <w:szCs w:val="24"/>
              </w:rPr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  <w:t>SWPPP-WDIP Number &amp; (NOI) Notice of Intent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70C0"/>
                <w:sz w:val="24"/>
                <w:szCs w:val="24"/>
              </w:rPr>
              <w:t>S.E.P.  and State of California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ypical lot drainage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ypical Lot Gradin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ypical grading of street sectio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.E.P.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icinity Ma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--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ater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W.A.</w:t>
            </w:r>
          </w:p>
        </w:tc>
        <w:tc>
          <w:tcPr>
            <w:tcW w:w="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NOTE:</w:t>
      </w:r>
      <w:r>
        <w:rPr>
          <w:rFonts w:cs="Arial" w:ascii="Arial" w:hAnsi="Arial"/>
          <w:sz w:val="24"/>
          <w:szCs w:val="24"/>
        </w:rPr>
        <w:t xml:space="preserve">  Please refer to the City of Oceanside Grading Regulation Manual, Subdivision Ordinance, and the Engineers Design and Processing Manual for additional information. </w:t>
      </w:r>
    </w:p>
    <w:sectPr>
      <w:footerReference w:type="default" r:id="rId3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4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Footer"/>
      <w:jc w:val="left"/>
      <w:rPr>
        <w:rFonts w:ascii="Arial" w:hAnsi="Arial" w:cs="Arial"/>
        <w:sz w:val="16"/>
        <w:szCs w:val="16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Footer"/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2:12:00Z</dcterms:created>
  <dc:creator>mchabala</dc:creator>
  <dc:description/>
  <cp:keywords/>
  <dc:language>en-US</dc:language>
  <cp:lastModifiedBy>sdjordjevich</cp:lastModifiedBy>
  <cp:lastPrinted>2009-12-02T15:14:00Z</cp:lastPrinted>
  <dcterms:modified xsi:type="dcterms:W3CDTF">2010-03-08T22:12:00Z</dcterms:modified>
  <cp:revision>2</cp:revision>
  <dc:subject/>
  <dc:title>GRADING PLAN CHECK LIST</dc:title>
</cp:coreProperties>
</file>